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4259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ЛАВА ГОРОДСКОГО ОКРУГА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pacing w:val="-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pacing w:val="5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5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pacing w:val="5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5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-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20"/>
          <w:sz w:val="28"/>
          <w:szCs w:val="28"/>
          <w:lang w:eastAsia="ru-RU"/>
        </w:rPr>
        <w:t xml:space="preserve">                  </w:t>
      </w:r>
      <w:r>
        <w:rPr>
          <w:rFonts w:eastAsia="Times New Roman;Times New Roman" w:cs="Times New Roman;Times New Roman" w:ascii="Times New Roman;Times New Roman" w:hAnsi="Times New Roman;Times New Roman"/>
          <w:spacing w:val="-20"/>
          <w:sz w:val="28"/>
          <w:szCs w:val="28"/>
          <w:lang w:eastAsia="ru-RU"/>
        </w:rPr>
        <w:t>28.12.2024г.                                                                                                                          № 1386</w:t>
      </w:r>
    </w:p>
    <w:p>
      <w:pPr>
        <w:pStyle w:val="Normal"/>
        <w:spacing w:lineRule="auto" w:line="240" w:before="0" w:after="60"/>
        <w:ind w:right="-23" w:hanging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pacing w:val="-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ород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б утверждении Комплексного плана мероприятий муниципального автономного учреждения по работе с молодежью «Центр творчества детей и молодежи» муниципального образования городской округ Красноуфимск на 2025 год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ConsPlusTitlePage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bookmarkStart w:id="0" w:name="_Hlk91144516"/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Правительства Свердловской области от 7 ноября 2019 года N 761-ПП «Об утверждении Стратегии молодежной политики и патриотического воспитания граждан в Свердловской области на период до 2035 года», на основании Закона Свердловской области от 11 февраля 2016 года N 11-ОЗ «О патриотическом воспитании граждан в Свердловской области» (с изменениями и дополнениями), с целью реализации муниципальной программы «Развитие молодежной политики на территории городского округа Красноуфимск до 2028г.», утвержденной Постановлением Администрации городского округа Красноуфимск от 02.12.2013 №1394 (с изменениями и дополнениями), муниципальной программы «Социальная поддержка населения городского округа Красноуфимск до 2028 г.», утвержденной постановлением Администрации городского округа Красноуфимск от 17.08.2015 № 742 (с изменениями и дополнениями), молодежной политики и совершенствования патриотической работы с подростками и молодежью на территории г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родского округа Красноуфимск, </w:t>
      </w:r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уководствуясь ст. 28, 48 Устава муниципального образования городской округ Красноуфимс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. Утвердить Комплексный план мероприятий муниципального автономного учреждения по работе с молодежью «Центр творчества детей и молодежи» муниципального образования городской округ Красноуфимск на 2025 год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 Контроль за выполнением настоящего Постановления возложить на заместителя Главы городского округа Красноуфимск по социальной политике Ю.С. Ладейщ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лава городского округа Красноуфимск                                             М.А. Конев</w:t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01">
    <w:name w:val="fontstyle01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4" w:before="0" w:after="0"/>
      <w:ind w:firstLine="400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spacing w:before="0" w:after="160"/>
      <w:textAlignment w:val="baseline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04:00Z</dcterms:created>
  <dc:creator>1</dc:creator>
  <dc:description/>
  <cp:keywords/>
  <dc:language>en-US</dc:language>
  <cp:lastModifiedBy>IT</cp:lastModifiedBy>
  <cp:lastPrinted>2025-01-16T09:13:00Z</cp:lastPrinted>
  <dcterms:modified xsi:type="dcterms:W3CDTF">2025-01-22T10:10:00Z</dcterms:modified>
  <cp:revision>7</cp:revision>
  <dc:subject/>
  <dc:title/>
</cp:coreProperties>
</file>