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624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3" t="-539" r="-673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_____16.01.2025____  г.        </w:t>
        <w:tab/>
        <w:tab/>
        <w:tab/>
        <w:tab/>
        <w:t xml:space="preserve">              </w:t>
        <w:tab/>
        <w:t xml:space="preserve">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уфим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б утверждении порядка предоставления субсидии МУП «Горкомхоз «МО г. Красноуфимск» на ремонт сетей водоснабжения и водоотведения с восстановлением дорожного покрытия</w:t>
      </w:r>
    </w:p>
    <w:p>
      <w:pPr>
        <w:pStyle w:val="Normal"/>
        <w:ind w:left="0" w:right="0" w:firstLine="54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36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соответствии со статьей 78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 РФ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,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руководствуясь статьями 31, 48 Устава муниципального образования городской округ Красноуфимск</w:t>
      </w:r>
    </w:p>
    <w:p>
      <w:pPr>
        <w:pStyle w:val="Normal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ТАНОВЛЯЮ:</w:t>
      </w:r>
    </w:p>
    <w:p>
      <w:pPr>
        <w:pStyle w:val="Normal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твердить  порядок предоставления субсидии МУП «Горкомхоз «МО г. Красноуфимск» на ремонт сетей водоснабжения и водоотведения с восстановлением дорожного покрытия (приложение№1).</w:t>
      </w:r>
    </w:p>
    <w:p>
      <w:pPr>
        <w:pStyle w:val="Normal"/>
        <w:numPr>
          <w:ilvl w:val="0"/>
          <w:numId w:val="1"/>
        </w:numPr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знать утратившим силу Постановление Администрации городского округа Красноуфимск от 09 июня 2022 года №515 «Об  утверждении порядка  предоставления субсидий МУП «Горкомхоз «МО г. Красноуфимск» на ремонт сетей водоснабжения и водоотведения с восстановлением дорожного покры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азместить настоящее Постановление на официальном сайте Администрации городского округа Красноуфим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стоящее Постановление вступает в законную силу с момента подписания и распространяет свое действие на отношения, возникшие с 01  января 2025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онтроль за исполнением настоящего Постановления возложить на И.В. Лагунову начальника ОМС «Управление муниципальным имуществом городского округа Красноуфимск»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0" w:right="0" w:firstLine="3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 Красноуфимск                                                М.А. Коне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ГЛАСОВАНИЕ</w:t>
      </w:r>
    </w:p>
    <w:p>
      <w:pPr>
        <w:pStyle w:val="Normal"/>
        <w:jc w:val="center"/>
        <w:rPr/>
      </w:pPr>
      <w:r>
        <w:rPr>
          <w:szCs w:val="24"/>
        </w:rPr>
        <w:tab/>
      </w:r>
      <w:r>
        <w:rPr>
          <w:b/>
          <w:szCs w:val="24"/>
        </w:rPr>
        <w:t>п</w:t>
      </w:r>
      <w:r>
        <w:rPr>
          <w:b/>
          <w:sz w:val="24"/>
          <w:szCs w:val="24"/>
        </w:rPr>
        <w:t>роекта Постановления Администрации городского округа Красноуфимск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порядка предоставления субсидии МУП «Горкомхоз «МО г. Красноуфимск» на ремонт сетей водоснабжения и водоотведения с восстановлением дорожного покрытия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/>
          <w:b/>
          <w:i/>
          <w:sz w:val="28"/>
          <w:szCs w:val="24"/>
          <w:u w:val="single"/>
        </w:rPr>
      </w:r>
    </w:p>
    <w:p>
      <w:pPr>
        <w:pStyle w:val="Normal"/>
        <w:rPr>
          <w:rFonts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/>
          <w:b/>
          <w:i/>
          <w:sz w:val="28"/>
          <w:szCs w:val="24"/>
          <w:u w:val="single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065"/>
        <w:gridCol w:w="1706"/>
        <w:gridCol w:w="1913"/>
        <w:gridCol w:w="1864"/>
      </w:tblGrid>
      <w:tr>
        <w:trPr>
          <w:trHeight w:val="33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милия и инициалы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оки и результаты согласования</w:t>
            </w:r>
          </w:p>
        </w:tc>
      </w:tr>
      <w:tr>
        <w:trPr>
          <w:trHeight w:val="82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а поступления на соглас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а согласов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чания и подпись</w:t>
            </w:r>
          </w:p>
        </w:tc>
      </w:tr>
      <w:tr>
        <w:trPr>
          <w:trHeight w:val="82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вый заместитель Главы по городскому хозяйству городского округа Красноуфим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типина Е.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МС</w:t>
            </w:r>
            <w:r>
              <w:rPr>
                <w:szCs w:val="24"/>
              </w:rPr>
              <w:t xml:space="preserve"> «Управление муниципальным имуществом городского округа Красноуфимск»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гунова И.В.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Финансового управления Администрации </w:t>
            </w:r>
            <w:r>
              <w:rPr>
                <w:szCs w:val="24"/>
              </w:rPr>
              <w:t>городского округа Красноуфим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ндронова В.В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 по  правовой работе Администрации городского округа Красноуфим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ульлкова Л.А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езависимый эксперт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ржерина Л.В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: Писцов Е.Н._______________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sz w:val="28"/>
        <w:szCs w:val="28"/>
        <w:rFonts w:ascii="Liberation Serif;Times New Roman" w:hAnsi="Liberation Serif;Times New Roman" w:cs="Liberation Serif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7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33:00Z</dcterms:created>
  <dc:creator>Urist</dc:creator>
  <dc:description/>
  <dc:language>en-US</dc:language>
  <cp:lastModifiedBy/>
  <cp:lastPrinted>2025-01-16T11:25:00Z</cp:lastPrinted>
  <dcterms:modified xsi:type="dcterms:W3CDTF">2025-01-21T04:01:58Z</dcterms:modified>
  <cp:revision>60</cp:revision>
  <dc:subject/>
  <dc:title> </dc:title>
</cp:coreProperties>
</file>