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 к 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округа Красноуфимск «О внес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зменений в муниципальную программу «Развит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модернизация жилищно-коммунального и дорож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хозяйства городского округа Красноуфимск до 2028 года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12.2024 № 13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401"/>
        <w:gridCol w:w="1272"/>
        <w:gridCol w:w="974"/>
        <w:gridCol w:w="935"/>
        <w:gridCol w:w="933"/>
        <w:gridCol w:w="1283"/>
        <w:gridCol w:w="909"/>
        <w:gridCol w:w="968"/>
        <w:gridCol w:w="640"/>
        <w:gridCol w:w="1406"/>
      </w:tblGrid>
      <w:tr>
        <w:trPr>
          <w:trHeight w:val="315" w:hRule="atLeast"/>
        </w:trPr>
        <w:tc>
          <w:tcPr>
            <w:tcW w:w="15275" w:type="dxa"/>
            <w:gridSpan w:val="11"/>
            <w:tcBorders/>
            <w:vAlign w:val="bottom"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eastAsia="Calibri Light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ru-RU" w:eastAsia="ru-RU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52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527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и, задачи и целевые показатели реализации муниципальной программы </w:t>
            </w:r>
          </w:p>
        </w:tc>
      </w:tr>
      <w:tr>
        <w:trPr>
          <w:trHeight w:val="690" w:hRule="atLeast"/>
        </w:trPr>
        <w:tc>
          <w:tcPr>
            <w:tcW w:w="1527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  <w:bCs/>
              </w:rPr>
              <w:t>РАЗВИТИЕ И МОДЕРНИЗАЦИЯ ЖИЛИЩНО-КОММУНАЛЬНОГО И ДОРОЖНОГО ХОЗЯЙСТВА ГОРОДСКОГО ОКРУГА КРАСНОУФИМСК ДО 2028 ГОДА»</w:t>
            </w:r>
          </w:p>
        </w:tc>
      </w:tr>
      <w:tr>
        <w:trPr>
          <w:trHeight w:val="31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PlusNormal"/>
        <w:ind w:left="90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640"/>
        <w:gridCol w:w="1530"/>
        <w:gridCol w:w="1218"/>
        <w:gridCol w:w="1218"/>
        <w:gridCol w:w="1218"/>
        <w:gridCol w:w="1218"/>
        <w:gridCol w:w="1218"/>
        <w:gridCol w:w="1218"/>
        <w:gridCol w:w="1434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стро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и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цели, задач, целевых показателей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Ед. изм.</w:t>
            </w:r>
          </w:p>
        </w:tc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Источник значений показателей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Подпрограмма: Комплексное благоустройство территории городского округа Красноуфимс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 </w:t>
            </w:r>
          </w:p>
          <w:p>
            <w:pPr>
              <w:pStyle w:val="Normal"/>
              <w:rPr/>
            </w:pPr>
            <w:r>
              <w:rPr/>
              <w:t>повышение уровня благоустройства территории городского округа Красноуфимск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ыполнение необходимых объемов работ по развитию, содержанию объектов благоустройства,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сетей уличного освещ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км./кол-во светиль-</w:t>
            </w:r>
          </w:p>
          <w:p>
            <w:pPr>
              <w:pStyle w:val="Normal"/>
              <w:rPr/>
            </w:pPr>
            <w:r>
              <w:rPr/>
              <w:t>ников 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3,6/   </w:t>
            </w:r>
          </w:p>
          <w:p>
            <w:pPr>
              <w:pStyle w:val="Normal"/>
              <w:jc w:val="right"/>
              <w:rPr/>
            </w:pPr>
            <w:r>
              <w:rPr/>
              <w:t>31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0,6/   </w:t>
            </w:r>
          </w:p>
          <w:p>
            <w:pPr>
              <w:pStyle w:val="Normal"/>
              <w:jc w:val="right"/>
              <w:rPr/>
            </w:pPr>
            <w:r>
              <w:rPr/>
              <w:t>35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0,6/   </w:t>
            </w:r>
          </w:p>
          <w:p>
            <w:pPr>
              <w:pStyle w:val="Normal"/>
              <w:jc w:val="right"/>
              <w:rPr/>
            </w:pPr>
            <w:r>
              <w:rPr/>
              <w:t>35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0,6/   </w:t>
            </w:r>
          </w:p>
          <w:p>
            <w:pPr>
              <w:pStyle w:val="Normal"/>
              <w:jc w:val="right"/>
              <w:rPr/>
            </w:pPr>
            <w:r>
              <w:rPr/>
              <w:t>35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0,6/   </w:t>
            </w:r>
          </w:p>
          <w:p>
            <w:pPr>
              <w:pStyle w:val="Normal"/>
              <w:jc w:val="right"/>
              <w:rPr/>
            </w:pPr>
            <w:r>
              <w:rPr/>
              <w:t>35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0,6/   </w:t>
            </w:r>
          </w:p>
          <w:p>
            <w:pPr>
              <w:pStyle w:val="Normal"/>
              <w:jc w:val="right"/>
              <w:rPr/>
            </w:pPr>
            <w:r>
              <w:rPr/>
              <w:t>358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7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скверов и площадей, общественных территор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объектов содерж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/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9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ронированных и вырубленных деревье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/74,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 площадь цветников, подлежащих озелен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/кв.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/439,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/527,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/527,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/527,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/527,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/527,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саженных в цветники цв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6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6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6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6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68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99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кустарников у которых проведена формовочная обрез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/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содержание мест захорон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информа-ция мастера похорон-ого дела</w:t>
            </w:r>
          </w:p>
        </w:tc>
      </w:tr>
      <w:tr>
        <w:trPr>
          <w:trHeight w:val="11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роведения акарицидной обработки и дератизационных работ в местах захорон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личных ур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объектов несанкционированного размещения от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ировано объектов 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инженера по охране окружающей среды</w:t>
            </w:r>
          </w:p>
        </w:tc>
      </w:tr>
      <w:tr>
        <w:trPr>
          <w:trHeight w:val="129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сточников нецентрализованного водоснабжения где проведены исследования проб в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инженера по охране окружающей сред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орьбе с борщевиком Сосновс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ано 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инженера по охране окружающей сред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ловленных животных без владельцев за счет средств областного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инженера по охране окружающей среды</w:t>
            </w:r>
          </w:p>
        </w:tc>
      </w:tr>
      <w:tr>
        <w:trPr>
          <w:trHeight w:val="112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малых архитектурных форм, установленных</w:t>
            </w:r>
          </w:p>
          <w:p>
            <w:pPr>
              <w:pStyle w:val="Normal"/>
              <w:rPr/>
            </w:pPr>
            <w:r>
              <w:rPr>
                <w:bCs/>
              </w:rPr>
              <w:t>на детских площадка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 площадок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 МА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/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/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детских игровых площад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 площад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оличество отловленных животных без владельцев за счет средств местного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 и экологии администрации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ичество отловленных животных без владельцев расходы по отлову которых произведены из областного и местного бюдже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 и экологии администрации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новых мест (площадок) сбора твердых коммунальных от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городского хозяйства администрации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ранее созданных мест сбора твердых коммунальных от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т.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городского хозяйства администрации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одпрограмма: Развитие дорожного хозяйства городского округа Красноуфимс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полнение необходимых объемов работ по развитию, содержанию объектов дорожного хозяйства, развитие современной и эффективной транспортной инфраструк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блюдение требований регламента содержания дорожно-уличной сети, обеспечение сохранности сети автомобильных дорог общего пользования местного значения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кв.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,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7,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7,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7,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7,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7,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111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кв.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троительство, реконструкция, модернизация, устройство обустрой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ектов дорожного хозяйств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14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Данные отчета 3-ДГ </w:t>
            </w:r>
          </w:p>
        </w:tc>
      </w:tr>
      <w:tr>
        <w:trPr>
          <w:trHeight w:val="14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общеобразовательных учреждений, возле которых обеспечена безопасность дорожного дви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образования администрации ГО Красноуфимск</w:t>
            </w:r>
          </w:p>
        </w:tc>
      </w:tr>
      <w:tr>
        <w:trPr>
          <w:trHeight w:val="8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кращение количества ДТ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% к прошлому год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Отчет ГИБДД</w:t>
            </w:r>
          </w:p>
        </w:tc>
      </w:tr>
      <w:tr>
        <w:trPr>
          <w:trHeight w:val="14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3. Подпрограмма: Развитие жилищно-коммунального комплекса городского округа Красноуфимс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эффективная работа жилищно-коммунальной сфе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величение объемов ремонта, реконструкции, строительства жилищно-коммунальной инфраструктур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ов на строительство, реконструкцию, капитальный ремонт объектов жилищно-коммунального хозяй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Фактическое количество</w:t>
            </w:r>
          </w:p>
        </w:tc>
      </w:tr>
      <w:tr>
        <w:trPr>
          <w:trHeight w:val="3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муниципальных кварти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ПТО</w:t>
            </w:r>
          </w:p>
        </w:tc>
      </w:tr>
      <w:tr>
        <w:trPr>
          <w:trHeight w:val="12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емонт объектов коммунального хозяй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роводы м./газопроводы 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/32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0/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ПТО</w:t>
            </w:r>
          </w:p>
        </w:tc>
      </w:tr>
      <w:tr>
        <w:trPr>
          <w:trHeight w:val="12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Подпрограмма: Социальная поддержка населения городского округа Красноуфимс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циальная поддержка отдельных категорий гражд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color w:val="000000"/>
              </w:rPr>
              <w:t>редоставление мер социальной поддержки отдельным категориям гражд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отдела субсидий и компенсаци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гражданам субсидий на оплату жилого помещения и коммун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отдела субсидий и компенсаци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ая денежная выплата Почетным гражданам г. Красноуфимс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Подпрограмма: Строительство и реконструкция объектов город- ского округа Красноуфимс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звитие инфраструктуры социальной сфе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объектов социальной сфе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объектов спортивной инфраструктуры муниципальной собственности для занятий физической культуры и спорт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образования администрации</w:t>
            </w:r>
          </w:p>
        </w:tc>
      </w:tr>
      <w:tr>
        <w:trPr>
          <w:trHeight w:val="142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количества оборудованных спортивных площадок в муниципальных общеобразовательных организац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отка проектной документации для строительства, реконструкции, ремонта объектов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величение количества зданий муниципальных образовательных учреждений прошедших модернизац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Подпрограмма: Обеспечение реализации муниципальной программы и прочие мероприятия городского округа Красноуфимс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8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целостности и эффективной системы управления жилищно-коммунальным и дорожным хозяйств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еспечение реализации муниципальной програм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хование ГТ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рулирование городского парка и зоны парков населенного пункта в пожароопасный пери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Фактическое количеств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адоводческих товарищест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Фактическое количеств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евозками социально-значимых маршру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шру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городского хозяйства администрации</w:t>
            </w:r>
          </w:p>
        </w:tc>
      </w:tr>
    </w:tbl>
    <w:p>
      <w:pPr>
        <w:pStyle w:val="ConsPlusNormal"/>
        <w:ind w:left="90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pacing w:val="-4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1">
    <w:name w:val="Заголовок 1 Знак"/>
    <w:qFormat/>
    <w:rPr>
      <w:spacing w:val="-4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38:00Z</dcterms:created>
  <dc:creator>Администратор</dc:creator>
  <dc:description/>
  <cp:keywords/>
  <dc:language>en-US</dc:language>
  <cp:lastModifiedBy>IT</cp:lastModifiedBy>
  <cp:lastPrinted>2024-02-15T08:14:00Z</cp:lastPrinted>
  <dcterms:modified xsi:type="dcterms:W3CDTF">2025-03-10T10:20:00Z</dcterms:modified>
  <cp:revision>66</cp:revision>
  <dc:subject/>
  <dc:title>Приложение № 1</dc:title>
</cp:coreProperties>
</file>