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1 к 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округа Красноуфимск «О внесен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зменений в муниципальную программу «Развит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 модернизация жилищно-коммунального и дорож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хозяйства городского округа Красноуфимск до 2028 года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8.12.2024 № 139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Паспорт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й программы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5880"/>
      </w:tblGrid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rPr/>
            </w:pPr>
            <w:r>
              <w:rPr>
                <w:sz w:val="28"/>
                <w:szCs w:val="28"/>
              </w:rPr>
              <w:t xml:space="preserve">Красноуфимское МКУ "Служба единого заказчика" </w:t>
            </w:r>
          </w:p>
          <w:p>
            <w:pPr>
              <w:pStyle w:val="BodyText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уфимское муниципальное бюджетное учреждение «Центр координации деятельности по охране окружающей среды ГО Красноуфимск»</w:t>
            </w:r>
          </w:p>
          <w:p>
            <w:pPr>
              <w:pStyle w:val="BodyText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округа Красноуфимск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– 2028 г.г.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jc w:val="left"/>
              <w:rPr/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благоустройства территории городского округа Красноуфимс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полнение необходимых объемов работ по развитию, содержанию объектов дорожного хозяйства, развитие современной и эффективной транспортной инфраструк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ая работа жилищно-коммунальной сфер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циальная поддержка отдельных категорий гражд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инфраструктуры социальной сфер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формирование целостности и эффективной системы управления жилищно-коммунальным и дорожным хозяйств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рограммы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необходимых объемов работ по развитию, содержанию объектов благоустрой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ение требований регламента содержания дорожно-уличной сети, обеспечение сохранности сети автомобильных дорог общего пользования местного зна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ов ремонта, реконструкции, строительства жилищно-коммунальной инфраструк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</w:t>
            </w:r>
            <w:r>
              <w:rPr>
                <w:color w:val="000000"/>
                <w:sz w:val="28"/>
                <w:szCs w:val="28"/>
              </w:rPr>
              <w:t>редоставление мер социальной поддержки отдельным категориям гражд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, реконструкция, капитальный ремонт, ремонт объектов социальной сфе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реализации муниципальной программы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муниципальной программы (при их наличии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мплексное благоустройство территории городского округа Красноуфимс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витие дорожного хозяйства городского округа Красноуфимс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витие жилищно-коммунального комплекса городского округа Красноуфимс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циальная поддержка населения городского округа Красноуфимск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троительство и реконструкция объектов городского округа Красноуфимс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беспечение реализации муниципальной программы и прочие мероприятия городского округа Красноуфимск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jc w:val="left"/>
              <w:rPr/>
            </w:pPr>
            <w:r>
              <w:rPr>
                <w:sz w:val="28"/>
                <w:szCs w:val="28"/>
              </w:rPr>
              <w:t>Перечень основных целевых показателей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евые показатели приведены в приложении № 1</w:t>
            </w:r>
          </w:p>
        </w:tc>
      </w:tr>
      <w:tr>
        <w:trPr>
          <w:trHeight w:val="70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муниципальной программы по годам реализации, тыс. руб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>ВСЕГО: 2 687 232,70 тыс</w:t>
            </w:r>
            <w:r>
              <w:rPr>
                <w:bCs/>
                <w:spacing w:val="-4"/>
                <w:sz w:val="28"/>
                <w:szCs w:val="28"/>
              </w:rPr>
              <w:t xml:space="preserve">. рублей, 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в том числе: (по годам реализации)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2023 год – 363 392,60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местный бюджет: 225 729,61 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областной бюджет: 115 500,79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федеральный бюджет: 22 162,20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2024 год – 782 155,81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местный бюджет: 500 222,13 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областной бюджет: 258 614,38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федеральный бюджет: 23 319,30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2025 год – 564 712,90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местный бюджет: 428 009,80 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областной бюджет: 116 309,40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федеральный бюджет: 20 393,70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2026 год – 378 109,33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местный бюджет: 237 139,43 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областной бюджет: 120 868,80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федеральный бюджет: 20 101,10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2027 год – 299 431,03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местный бюджет: 153 694,13 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областной бюджет: 125 610,60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федеральный бюджет: 20 126,30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2028 год – 299 431,03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местный бюджет: 153 694,13 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областной бюджет: 125 610,60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федеральный бюджет: 20 126,30 тыс. руб.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размещения муниципальной программы в сети Интернет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hyperlink r:id="rId2">
              <w:r>
                <w:rPr>
                  <w:rStyle w:val="InternetLink"/>
                </w:rPr>
                <w:t>go-kruf.midural.ru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spacing w:val="-4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-kruf.midural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0:32:00Z</dcterms:created>
  <dc:creator>Администратор</dc:creator>
  <dc:description/>
  <cp:keywords/>
  <dc:language>en-US</dc:language>
  <cp:lastModifiedBy>IT</cp:lastModifiedBy>
  <cp:lastPrinted>2023-05-24T15:43:00Z</cp:lastPrinted>
  <dcterms:modified xsi:type="dcterms:W3CDTF">2025-03-10T10:19:00Z</dcterms:modified>
  <cp:revision>11</cp:revision>
  <dc:subject/>
  <dc:title/>
</cp:coreProperties>
</file>