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1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 Постановлением 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городского округа Красноуфимск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26.02.2025г.  №172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 Л А Н</w:t>
        <w:br/>
        <w:t>проведения мероприятий по неспецифической профилактике трансмиссивных инфекционных заболеваний на территории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152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10206"/>
        <w:gridCol w:w="2126"/>
        <w:gridCol w:w="2410"/>
      </w:tblGrid>
      <w:tr>
        <w:trPr>
          <w:tblHeader w:val="true"/>
          <w:trHeight w:val="101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  <w:t>п/п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        испол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</w:t>
              <w:br/>
              <w:t>за выполнение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благоустройство территории города Красноуфимск, в том числе парков, скверов, и организация противоклещевой акарицидной обработки территорий кладбищ («Центральное», «Северное», «Мусульманское», кладбище в п. Пудлинговый»)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ректор КМКУ «Служба единого заказчика» Кожакин О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ация и проведение акарицидной обработки на территории парка культуры и отдыха имени В.К. Блюх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МС «Управление культуры городского округа Красноуфимск» Ладыгина Т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ация и проведение акарицидной обработки на территории общеобразовательных учреждений, МАУ ЗОЛ «Чайка» и базы отдыха «Экспресс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МС «Управление образованием городского округа Красноуфимск» Вахрушева Е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ирование садоводческих некоммерческих товариществ об организации противоклещевой акарицидной обработки на территориях, им принадлежащ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Управления экономического развития Администрации городского округа Красноуфимск Борисовских Е.Ф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рганизация работы по гигиеническому воспитанию населения в средствах массовой информации о мерах профилактики трансмиссивных инфекционных заболеваний, включая клещевой вирусный энцефалит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05.20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благоустройства и экологии Администрации городского округа Красноуфимск Баранова Н.Р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567" w:footer="45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17"/>
        </w:tabs>
        <w:ind w:left="288" w:hanging="231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3:58:00Z</dcterms:created>
  <dc:creator>Искорцев Илья Петрович</dc:creator>
  <dc:description/>
  <cp:keywords/>
  <dc:language>en-US</dc:language>
  <cp:lastModifiedBy>IT</cp:lastModifiedBy>
  <cp:lastPrinted>2025-02-21T11:25:00Z</cp:lastPrinted>
  <dcterms:modified xsi:type="dcterms:W3CDTF">2025-03-03T04:28:00Z</dcterms:modified>
  <cp:revision>3</cp:revision>
  <dc:subject/>
  <dc:title>“ У Т В Е Р Ж Д А Ю “</dc:title>
</cp:coreProperties>
</file>