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1</w:t>
      </w:r>
    </w:p>
    <w:p>
      <w:pPr>
        <w:pStyle w:val="Normal"/>
        <w:ind w:left="5664" w:hanging="0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твержден Постановлением </w:t>
      </w:r>
    </w:p>
    <w:p>
      <w:pPr>
        <w:pStyle w:val="Normal"/>
        <w:ind w:left="5664" w:hanging="0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ы городского округа Красноуфимск</w:t>
      </w:r>
    </w:p>
    <w:p>
      <w:pPr>
        <w:pStyle w:val="Normal"/>
        <w:ind w:left="5664" w:hanging="0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т    26.02.2025   г.         № 171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 Л А Н</w:t>
        <w:br/>
        <w:t>проведения мероприятий по обеспечению санитарно-эпидемиологического благополучия, активизации мер по борьбе с грызунами и профилактике природно-очагового заболевания – геморрагической лихорадки с почечным синдромом среди населения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tbl>
      <w:tblPr>
        <w:tblW w:w="1523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10206"/>
        <w:gridCol w:w="2126"/>
        <w:gridCol w:w="2410"/>
      </w:tblGrid>
      <w:tr>
        <w:trPr>
          <w:tblHeader w:val="true"/>
          <w:trHeight w:val="101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  <w:t>п/п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ок         испол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тветственный </w:t>
              <w:br/>
              <w:t>за выполнение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ассмотреть на заседании комиссии вопросы по обеспечению санитарно-эпидемиологического благополучия, активизации мер по борьбе с грызунами и профилактике природно-очагового заболевания – геморрагической лихорадки с почечным синдромом среди населения городского округа Красноуфимс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.04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нтипина Е.Н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еспечить благоустройство территории города Красноуфимск, в том числе парков, скверов, и организация дератизационных мероприятий на территории кладбищ («Центральное», «Северное», «Мусульманское», кладбище в п. Пудлинговый»)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0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.0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9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жакин О.В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рганизовать проведение дератизационных мероприятий против мышевидных грызунов на территории полигона ТБО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.05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ерхотуров А.А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рганизовать дератизационные мероприятия на контейнерных площадках для накопления ТКО на территории городского округа Красноуфимск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.05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ерхотуров А.А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рганизация проведения в п. Пудлинговый барьерной и сплошной домовой дератизации в весенне - осенний период (октябрь – декабрь)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1.12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арымов Д.Р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рганизация и проведение профилактических дератизационных мероприятий против мышевидных грызунов в образовательных организациях, на границе территории МАУ ЗОЛ «Чайка» и базы отдыха «Экспресс»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.06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ахрушева Е.А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еспечение работ по ликвидации несанкционированных свалок на территории городского округа Красноуфимск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1.12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жакин О.В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еспечить проверку жилых зданий, находящихся в муниципальной собственности, на предмет грызунонепроницаемости и провести в них дератизационные мероприятия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.05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ашкинов А.М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еспечить проверку здания городской бани по ул. Бытовая 6 в г. Красноуфимске, на предмет грызунонепроницаемости и провести в них дератизационные мероприятия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.05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артьянов Е.Г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рганизация работы по гигиеническому воспитанию населения в средствах массовой информации о мерах профилактики ГЛПС, о проявлениях и последствиях ГЛПС, условиях заражения и обеспечения индивидуальными средствами защи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1.05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Баранова Н.Р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ыдача предписаний в СНТ, организации торговли, общепита, сферы услуг, предприятия и контроль выполнения о проведении санитарно-противоэпидемических мероприятиях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01.06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робейникова М.Ю.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284" w:top="567" w:footer="45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17"/>
        </w:tabs>
        <w:ind w:left="288" w:hanging="231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4:31:00Z</dcterms:created>
  <dc:creator>Искорцев Илья Петрович</dc:creator>
  <dc:description/>
  <cp:keywords/>
  <dc:language>en-US</dc:language>
  <cp:lastModifiedBy>IT</cp:lastModifiedBy>
  <cp:lastPrinted>2024-01-15T16:39:00Z</cp:lastPrinted>
  <dcterms:modified xsi:type="dcterms:W3CDTF">2025-03-03T04:31:00Z</dcterms:modified>
  <cp:revision>2</cp:revision>
  <dc:subject/>
  <dc:title>“ У Т В Е Р Ж Д А Ю “</dc:title>
</cp:coreProperties>
</file>