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pacing w:val="-20"/>
          <w:sz w:val="28"/>
          <w:szCs w:val="28"/>
        </w:rPr>
        <w:t>от   _06.05.2025_  г.                                                                                                                                   _403_</w:t>
      </w:r>
    </w:p>
    <w:p>
      <w:pPr>
        <w:pStyle w:val="ConsTitle"/>
        <w:widowControl/>
        <w:rPr>
          <w:rFonts w:ascii="Liberation Serif" w:hAnsi="Liberation Serif" w:cs="Liberation Serif"/>
          <w:i/>
          <w:i/>
          <w:iCs/>
          <w:spacing w:val="-20"/>
          <w:sz w:val="28"/>
          <w:szCs w:val="28"/>
        </w:rPr>
      </w:pPr>
      <w:r>
        <w:rPr>
          <w:rFonts w:cs="Liberation Serif" w:ascii="Liberation Serif" w:hAnsi="Liberation Serif"/>
          <w:i/>
          <w:iCs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постановление  Администрации  городского округа Красноуфимск от 16.02.2023 № 151  «Об  утверждении   программы по энергосбережению </w:t>
      </w:r>
      <w:bookmarkStart w:id="0" w:name="_Hlk127794216"/>
      <w:r>
        <w:rPr>
          <w:rFonts w:cs="Liberation Serif" w:ascii="Liberation Serif" w:hAnsi="Liberation Serif"/>
          <w:b/>
          <w:i/>
          <w:sz w:val="28"/>
          <w:szCs w:val="28"/>
        </w:rPr>
        <w:t xml:space="preserve">и повышению энергетической эффективности </w:t>
      </w:r>
      <w:bookmarkEnd w:id="0"/>
      <w:r>
        <w:rPr>
          <w:rFonts w:cs="Liberation Serif" w:ascii="Liberation Serif" w:hAnsi="Liberation Serif"/>
          <w:b/>
          <w:i/>
          <w:sz w:val="28"/>
          <w:szCs w:val="28"/>
        </w:rPr>
        <w:t>в городском округе Красноуфимск   на 2021-2030 г.г.»</w:t>
      </w:r>
      <w:r>
        <w:rPr/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.( в редакции постановления  1384 от 28.12.2024 г. )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 программы  по энергосбережению и повышению энергетической  эффективности  в городском  округе  Красноуфимск  требованиям законодательства в части  показателей  эффективности , в соответствии с Федеральным законом Российской Федерации от 23 ноября 2009 года №  261-ФЗ «Об энергосбережении и о повышении энергетической эффективности  и о внесении  изменений в отдельные  законодательные  акты Российской Федерации», законом Свердловской  области  от 25 декабря 2009 года № 117-ОЗ «Об энергосбережении и повышении энергетической эффективности  на территории Свердловской  области», Решения  Думы  городского  округа  Красноуфимск    № 48/2 от 19.12.2024 г. «О бюджете  городского  округа Красноуфимск  на  2025 год и плановый  период 2027 годов),  постановлением Администрации городского округа Красноуфимск от 06.10.2022 № 930 «Об утверждении Порядка формирования и реализации муниципальных программ городского округа Красноуфимск», протокола   заседания комиссии по устойчивости  и эффективному   функционированию  муниципального  сектора  экономики  городского  округа  Красноуфимск  (№ 1 от  13.02.2025 г.,  руководствуясь ст. 31,  48  Устав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 Внести в  постановление Администрации  городского   округа Красноуфимск от 16.02.2023 № 151   «Об утверждении  программы по энергосбережению и повышению энергетической эффективности в городском округе Красноуфимск на 2021-2030 г.г.»  (в редакции постановления  № 1384 от 28.12.2024 г. ) следующее изменение 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 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ложение   № 1 «Цели, задачи и целевые  показатели реализации  муниципальной программы  «Программа  по энергосбережению  и повышению  энергетической  эффективности в городском  округе  Красноуфимск»  изложить  в новой   редакции  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Настоящее постановление опубликовать на официальном сайте городского округа Красноуфимск и официальном   печатном издании «Вестник   городского округа Красноуфимс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Настоящее постановление вступает в силу после опублик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выполнением настоящего постановления возложить на  Первого заместителя Главы городского округа Красноуфимск  Антипину Е.Н.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  <w:t>Глава городского округа Красноуфимск                                               М.А. Конев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sz w:val="20"/>
        </w:rPr>
      </w:pPr>
      <w:r>
        <w:rPr>
          <w:rFonts w:cs="Liberation Serif" w:ascii="Liberation Serif" w:hAnsi="Liberation Serif"/>
          <w:b/>
          <w:iCs/>
          <w:sz w:val="20"/>
        </w:rPr>
      </w:r>
    </w:p>
    <w:p>
      <w:pPr>
        <w:pStyle w:val="Normal"/>
        <w:tabs>
          <w:tab w:val="clear" w:pos="708"/>
          <w:tab w:val="left" w:pos="146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40:00Z</dcterms:created>
  <dc:creator>Павлова</dc:creator>
  <dc:description/>
  <cp:keywords/>
  <dc:language>en-US</dc:language>
  <cp:lastModifiedBy>RyazanovDV</cp:lastModifiedBy>
  <cp:lastPrinted>2025-04-28T17:43:00Z</cp:lastPrinted>
  <dcterms:modified xsi:type="dcterms:W3CDTF">2025-05-12T07:25:00Z</dcterms:modified>
  <cp:revision>23</cp:revision>
  <dc:subject/>
  <dc:title> </dc:title>
</cp:coreProperties>
</file>