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43751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spacing w:before="120" w:after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before="120" w:after="0"/>
        <w:rPr/>
      </w:pPr>
      <w:r>
        <w:rPr/>
        <w:t xml:space="preserve">    </w:t>
      </w:r>
      <w:r>
        <w:rPr/>
        <w:t xml:space="preserve">«04» июля 2025 г.                                                                                           № 596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уфимс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 муниципальную  программу «Развитие и модернизация жилищно-коммунального и дорожного хозяйства городского округа Красноуфимск до 2028 го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городского округа Красноуфимск от 06.10.2022 № 930 «</w:t>
      </w:r>
      <w:r>
        <w:rPr>
          <w:bCs/>
          <w:sz w:val="28"/>
          <w:szCs w:val="28"/>
        </w:rPr>
        <w:t>Об утверждении Порядка формирования и реализации муниципальных программ городского округа Красноуфимск</w:t>
      </w:r>
      <w:r>
        <w:rPr>
          <w:sz w:val="28"/>
          <w:szCs w:val="28"/>
        </w:rPr>
        <w:t xml:space="preserve">», руководствуясь ст. 31, 48 Устава городского округа Красноуфимс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и модернизация жилищно-коммунального и дорожного хозяйства городского округа Красноуфимск до 2028 года», утвержденную постановлением Администрации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городского округа Красноуфимск от 02.12.2013 № 1392 «Об утверждении муниципальной программы «Развитие и модернизация жилищно-коммунального и дорожного хозяйства городского округа Красноуфимск на 2014-2020 годы» (в редакции постановлений от 30.12.2022 № 1307, от 22.03.2023 г. № 261, от 29.12.2023 № 1291, от 28.12.2024 г. № 1394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ложение № 2 к муниципальной программе «План мероприятий по выполнению муниципальной программы» изложить в новой редакции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3 к муниципальной программе «Перечень объектов капитального строительства для бюджетных инвестиций» изложить в новой редакции (приложение № 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официальном периодическом печатном издании «Вестник городского округа Красноуфимск» и на официальном сайте Администрации ГО Красноуфимск.</w:t>
      </w:r>
    </w:p>
    <w:p>
      <w:pPr>
        <w:pStyle w:val="Normal"/>
        <w:autoSpaceDE w:val="false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  первого заместителя главы городского округа Красноуфимск Антипину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уфимск </w:t>
        <w:tab/>
        <w:tab/>
        <w:tab/>
        <w:t xml:space="preserve">                                                                      М.А. Ко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  <w:t>СОГЛАСОВАНИЕ</w:t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главы городского округа Красноуфимск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/>
      </w:pPr>
      <w:r>
        <w:rPr>
          <w:b/>
          <w:i/>
          <w:sz w:val="28"/>
          <w:szCs w:val="28"/>
        </w:rPr>
        <w:t>«О внесении изменений в  муниципальную  программу «Развитие и модернизация жилищно-коммунального и дорожного хозяйства городского округа Красноуфимск до 2028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6530</wp:posOffset>
                </wp:positionV>
                <wp:extent cx="5868035" cy="5010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035" cy="501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113"/>
                              <w:gridCol w:w="1800"/>
                              <w:gridCol w:w="1620"/>
                              <w:gridCol w:w="14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85" w:hanging="0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 и инициалы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и и результаты соглас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поступления на согласова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согласова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чания и по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ый заместитель главы по городскому хозяйству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.Н. Антипи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финансового Управления администрации ГО Красноуфимск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В. Андроно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Управления муниципальной экономики, торговли и общественного питания городского округа Красноуфимск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. Ф. Борисовски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управления по правовой работе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. А. Кулько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зависимый эксперт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.В. Моржери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05pt;height:394.55pt;mso-wrap-distance-left:9pt;mso-wrap-distance-right:9pt;mso-wrap-distance-top:0pt;mso-wrap-distance-bottom:0pt;margin-top:13.9pt;mso-position-vertical-relative:text;margin-left:1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113"/>
                        <w:gridCol w:w="1800"/>
                        <w:gridCol w:w="1620"/>
                        <w:gridCol w:w="14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85" w:hanging="0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21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 и инициалы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и результаты согласования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 поступления на согласова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 согласова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чания и подпись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ый заместитель главы по городскому хозяйству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.Н. Антипин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финансового Управления администрации ГО Красноуфимск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В. Андроно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Управления муниципальной экономики, торговли и общественного питания городского округа Красноуфимск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. Ф. Борисовски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управления по правовой работе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. А. Кулько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висимый эксперт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.В. Моржерин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21:00Z</dcterms:created>
  <dc:creator>Администратор</dc:creator>
  <dc:description/>
  <cp:keywords/>
  <dc:language>en-US</dc:language>
  <cp:lastModifiedBy>IT</cp:lastModifiedBy>
  <cp:lastPrinted>2025-07-03T10:18:00Z</cp:lastPrinted>
  <dcterms:modified xsi:type="dcterms:W3CDTF">2025-07-07T12:33:00Z</dcterms:modified>
  <cp:revision>14</cp:revision>
  <dc:subject/>
  <dc:title/>
</cp:coreProperties>
</file>