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iCs/>
          <w:sz w:val="28"/>
          <w:szCs w:val="28"/>
        </w:rPr>
        <w:t xml:space="preserve">23.07.2025                                                                                           № 680 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О внесении изменений в Приложение № 1 к постановлению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Администрации городского округа Красноуфимск от 29.11.2024 № 1206              «Об утверждении схемы </w:t>
      </w:r>
      <w:r>
        <w:rPr>
          <w:rFonts w:cs="Liberation Serif" w:ascii="Liberation Serif" w:hAnsi="Liberation Serif"/>
          <w:i/>
          <w:sz w:val="28"/>
          <w:szCs w:val="28"/>
        </w:rPr>
        <w:t xml:space="preserve">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Правительства Свердловской области от 27.04.2017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1.10.2023 № 1043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схемы размещения нестационарных торговых объектов на территории городского округа Красноуфимск № 2 от 21.07.2025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е в Приложение № 1 к постановлению Администрации городского округа Красноуфимск от 29.11.2024 № 1206 «Об утверждении схемы размещения нестационарных торговых объектов на территории городского округа Красноуфимск», изложив его в новой редакции (Приложение № 1)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официальном периодическом печатном издании «Вестник городского округа Красноуфимск» и на официальном сайте городского округа Красноуфимск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Настоящее постановление вступает в силу после опубликования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по инвестициям и развитию городского округа Красноуфимск Ю.В. Борис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Красноуфимск </w:t>
        <w:tab/>
        <w:t xml:space="preserve">                  М.А. Конев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Liberation Serif" w:hAnsi="Liberation Serif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47:00Z</dcterms:created>
  <dc:creator>Гаврилова Анастасия</dc:creator>
  <dc:description/>
  <cp:keywords/>
  <dc:language>en-US</dc:language>
  <cp:lastModifiedBy>IT</cp:lastModifiedBy>
  <cp:lastPrinted>2024-11-27T15:50:00Z</cp:lastPrinted>
  <dcterms:modified xsi:type="dcterms:W3CDTF">2025-07-24T09:38:00Z</dcterms:modified>
  <cp:revision>26</cp:revision>
  <dc:subject/>
  <dc:title/>
</cp:coreProperties>
</file>