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4375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 xml:space="preserve">    </w:t>
      </w:r>
      <w:r>
        <w:rPr/>
        <w:t xml:space="preserve">«28» июля 2025 г.                                                                                                    </w:t>
        <w:tab/>
        <w:tab/>
        <w:t xml:space="preserve"> № 690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звитие и модернизация жилищно-коммунального и дорожного хозяйства городского округа Красноуфимск до 2028 го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городского округа Красноуфимск от 06.10.2022 № 930 «</w:t>
      </w:r>
      <w:r>
        <w:rPr>
          <w:bCs/>
          <w:sz w:val="28"/>
          <w:szCs w:val="28"/>
        </w:rPr>
        <w:t>Об утверждении Порядка формирования и реализации муниципальных программ городского округа Красноуфимск</w:t>
      </w:r>
      <w:r>
        <w:rPr>
          <w:sz w:val="28"/>
          <w:szCs w:val="28"/>
        </w:rPr>
        <w:t xml:space="preserve">», руководствуясь ст. 31, 48 Устава городского округа Красноуфимс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и модернизация жилищно-коммунального и дорожного хозяйства городского округа Красноуфимск до 2028 года», утвержденную постановлением Администраци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городского округа Красноуфимск от 02.12.2013 № 1392 «Об утверждении муниципальной программы «Развитие и модернизация жилищно-коммунального и дорожного хозяйства городского округа Красноуфимск на 2014-2020 годы» (в редакции постановлений от 30.12.2022 № 1307, от 22.03.2023 г. № 261, от 29.12.2023 № 1291, от 28.12.2024 г. № 1394, от 04.07.2025 г. № 59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ложение № 2 к муниципальной программе «План мероприятий по выполнению муниципальной программы» изложить в новой редакции (приложение № 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на официальном сайте Администрации ГО Красноуфимс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 первого заместителя главы городского округа Красноуфимск Антипин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Красноуфимск                                                 М.А. Конев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29:00Z</dcterms:created>
  <dc:creator>Администратор</dc:creator>
  <dc:description/>
  <cp:keywords/>
  <dc:language>en-US</dc:language>
  <cp:lastModifiedBy>IT</cp:lastModifiedBy>
  <cp:lastPrinted>2025-07-03T10:18:00Z</cp:lastPrinted>
  <dcterms:modified xsi:type="dcterms:W3CDTF">2025-08-01T03:27:00Z</dcterms:modified>
  <cp:revision>10</cp:revision>
  <dc:subject/>
  <dc:title/>
</cp:coreProperties>
</file>