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обеспечение эффективност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Красноуфимс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-2020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31.07.2015 № 686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Развитие и обеспечение эффективности деятельности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Красноуфимск в 2014-2020 годах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8"/>
        <w:gridCol w:w="1303"/>
        <w:gridCol w:w="1080"/>
        <w:gridCol w:w="1090"/>
        <w:gridCol w:w="1078"/>
        <w:gridCol w:w="1106"/>
        <w:gridCol w:w="1116"/>
        <w:gridCol w:w="1122"/>
        <w:gridCol w:w="1080"/>
        <w:gridCol w:w="156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   </w:t>
              <w:br/>
              <w:t>строки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целевого показателя реализации      </w:t>
              <w:br/>
              <w:t>муниципальной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  <w:br/>
              <w:t xml:space="preserve"> год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  <w:br/>
              <w:t xml:space="preserve"> год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  <w:br/>
              <w:t xml:space="preserve"> год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  <w:br/>
              <w:t xml:space="preserve">   год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</w:t>
              <w:br/>
              <w:t xml:space="preserve"> год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</w:t>
              <w:br/>
              <w:t xml:space="preserve">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ьмой</w:t>
              <w:br/>
              <w:t xml:space="preserve"> 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1 «Обеспечение реализации муниципальной программы «Развитие и обеспечение                                      эффективности деятельности администрации городского округа Красноуфимск в 2014-2020 годах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.</w:t>
            </w:r>
            <w:r>
              <w:rPr>
                <w:sz w:val="24"/>
                <w:szCs w:val="24"/>
              </w:rPr>
              <w:t xml:space="preserve"> Обеспечение сбалансированного, динамичного социально-экономического развития городского округа Красноуфимск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.             </w:t>
            </w:r>
            <w:r>
              <w:rPr>
                <w:sz w:val="24"/>
                <w:szCs w:val="24"/>
              </w:rPr>
              <w:t>Повышение эффективности деятельности органов местного самоуправления  городского округа Красноуфимск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 доклада главы городского округа Красноуфимск о достигнутых значениях показателей  для оценки эффективности деятельности органов местного самоуправления городских  округов и муниципальных районов за прошедший год и их  планируемых значениях на трехлетний период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ма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рейтинга муниципальных образований по показателям эффективности деятельности органов местного самоуправления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месяца после проведения рейтинга Министерством экономики Свердловской обла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. </w:t>
            </w:r>
            <w:r>
              <w:rPr>
                <w:sz w:val="24"/>
                <w:szCs w:val="24"/>
              </w:rPr>
              <w:t>Обеспечение прогнозирования социально-экономического развития городского округа Красноуфимск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прогноза социально-экономического развития городского округа Красноуфимск на среднесрочную перспективу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июл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2 «Содействие реализации муниципальных функций,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язанных с общегосударственным управлением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. </w:t>
            </w:r>
            <w:r>
              <w:rPr>
                <w:sz w:val="24"/>
                <w:szCs w:val="24"/>
              </w:rPr>
              <w:t>Совершенствование муниципального управления по вопросам, связанным с общегосударственным управление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.        </w:t>
            </w:r>
            <w:r>
              <w:rPr>
                <w:sz w:val="24"/>
                <w:szCs w:val="24"/>
              </w:rPr>
              <w:t>Обеспечение наращивания доходной части бюджета городского округа Красноуфим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туплений от налога на имущество физических лиц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туплений от штрафов, начисленных административной комиссией городского округа Красноуфимс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предыдущему г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водного доклада об осуществлении муниципального контроля (надзора) на территории городского круга Красноуфимс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 10 февра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>Задача</w:t>
            </w:r>
            <w:r>
              <w:rPr>
                <w:sz w:val="24"/>
                <w:szCs w:val="24"/>
              </w:rPr>
              <w:t>.        Обеспечение снижения административных барьеров и повышение качества предоставления муниципальных услуг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жалоб со стороны потребителей муниципальной услуг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е количество обращений в администрацию городского округа Красноуфимск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.   </w:t>
            </w:r>
            <w:r>
              <w:rPr>
                <w:sz w:val="24"/>
                <w:szCs w:val="24"/>
              </w:rPr>
              <w:t>Вовлечение населения городского округа Красноуфимск в решение вопросов местного значе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8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ля опубликованных НПА от общего количества НПА, обязательных для  публикации  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Подпрограмма 3. «Обеспечение жильем  молодых семей на территории городского округа Красноуфимск на 2016-2020 годы»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bCs/>
                <w:sz w:val="24"/>
                <w:szCs w:val="24"/>
                <w:lang w:eastAsia="ru-RU"/>
              </w:rPr>
              <w:t>Предоставление государственной  и муниципаль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Задача:  </w:t>
            </w:r>
            <w:r>
              <w:rPr>
                <w:bCs/>
                <w:sz w:val="24"/>
                <w:szCs w:val="24"/>
                <w:lang w:eastAsia="ru-RU"/>
              </w:rPr>
              <w:t>Предоставление мер государственной и муниципальной поддержки в решении жилищной проблемы молодым семьям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35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олодых семей, получивших социальную выплату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дпрограмма 4. «Поддержка и развитие малого и среднего предпринимательства в городском округе Красноуфимск в  2016 – 2020 годах»</w:t>
            </w:r>
          </w:p>
        </w:tc>
      </w:tr>
      <w:tr>
        <w:trPr>
          <w:trHeight w:val="3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малого и среднего предпринимательства городского округа Красноуфимск</w:t>
            </w:r>
          </w:p>
        </w:tc>
      </w:tr>
      <w:tr>
        <w:trPr>
          <w:trHeight w:val="65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9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вершенствование механизмов поддержки субъектов малого и среднего предпринимательства, развитие организаций инфраструктуры поддержки субъектов малого и среднего предпринимательства в городском округе Красноуфимск</w:t>
            </w:r>
          </w:p>
        </w:tc>
      </w:tr>
      <w:tr>
        <w:trPr>
          <w:trHeight w:val="7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и среднего предпринимательства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 предпринимательства в расчете на 10 тыс. человек населения</w:t>
            </w:r>
            <w:r>
              <w:rPr/>
              <w:t xml:space="preserve"> 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7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1,0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,0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4:26:00Z</dcterms:created>
  <dc:creator>Петя</dc:creator>
  <dc:description/>
  <cp:keywords/>
  <dc:language>en-US</dc:language>
  <cp:lastModifiedBy>Петя</cp:lastModifiedBy>
  <cp:lastPrinted>2015-08-05T12:52:00Z</cp:lastPrinted>
  <dcterms:modified xsi:type="dcterms:W3CDTF">2015-08-05T08:47:00Z</dcterms:modified>
  <cp:revision>3</cp:revision>
  <dc:subject/>
  <dc:title/>
</cp:coreProperties>
</file>